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32343942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48652982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